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мотивационному пись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онное письмо является одним из инструментов оценки кандидатов в рамках конкурса, поэтому необходимо ответственно отнестись к его оформлению.</w:t>
      </w:r>
    </w:p>
    <w:p>
      <w:pPr>
        <w:pStyle w:val="Style14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содержанию мотивационного пись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ексте письма необходимо отразить следующую информ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 Чем Вас привлекает работа по выбранной Вами целевой управленческой должности автономного округа?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 Какой предыдущий профессиональный опыт пригодится Вам в случае замещения целевой управленческой должности автономного округа?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 Какие задачи и проблемы, по Вашему мнению, Вам предстоит решать, заняв целевую управленческую должность автономного округа?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 Как Вы думаете, с какими сложностями Вы столкнетесь, заняв целевую управленческую должность автономного округа?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 По каким критериям через год Вы будете оценивать успешность своей работы в целевой управленческой должности автономного округ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оформлению мотивационного письма: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формат </w:t>
      </w:r>
      <w:r>
        <w:rPr>
          <w:sz w:val="28"/>
          <w:szCs w:val="28"/>
        </w:rPr>
        <w:t xml:space="preserve">MS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ечатается 14 шрифтом (используются отечественные метрические аналоги шрифта Times New Roman), выравнивание по ширине, абзацный отступ, межстрочный интервал - 1;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ъем – 2-3 страницы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лжно быть структурировано (содержать такие элементы, как вступление, описательная часть, заключение)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м необходимо прикрепить мотивационное письмо к </w:t>
      </w:r>
      <w:r>
        <w:rPr>
          <w:b/>
          <w:color w:val="000000"/>
          <w:sz w:val="28"/>
          <w:szCs w:val="28"/>
        </w:rPr>
        <w:t>Заявке</w:t>
      </w:r>
      <w:r>
        <w:rPr>
          <w:color w:val="000000"/>
          <w:sz w:val="28"/>
          <w:szCs w:val="28"/>
        </w:rPr>
        <w:t>, сформированной в личном кабинете на портале Кадры89, до 23 часов 59 мин.28 сентября 2020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44:00Z</dcterms:created>
  <dc:creator>TKShestakova</dc:creator>
  <dc:description/>
  <cp:keywords/>
  <dc:language>en-US</dc:language>
  <cp:lastModifiedBy>Владимир Ф. Дубровин</cp:lastModifiedBy>
  <dcterms:modified xsi:type="dcterms:W3CDTF">2020-09-14T10:34:00Z</dcterms:modified>
  <cp:revision>3</cp:revision>
  <dc:subject/>
  <dc:title/>
</cp:coreProperties>
</file>