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Должностные обязанности </w:t>
      </w:r>
      <w:r>
        <w:rPr>
          <w:rFonts w:cs="PT Astra Serif" w:ascii="PT Astra Serif" w:hAnsi="PT Astra Serif"/>
          <w:b/>
          <w:sz w:val="28"/>
          <w:szCs w:val="28"/>
        </w:rPr>
        <w:t xml:space="preserve">заместителя директо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Calibri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епартамента – начальника управления стратегического планирования</w:t>
      </w:r>
      <w:r>
        <w:rPr>
          <w:rFonts w:cs="Calibri" w:ascii="PT Astra Serif" w:hAnsi="PT Astra Serif"/>
          <w:b/>
          <w:sz w:val="28"/>
          <w:szCs w:val="28"/>
        </w:rPr>
        <w:t xml:space="preserve"> департамента</w:t>
      </w:r>
      <w:r>
        <w:rPr>
          <w:rFonts w:cs="PT Astra Serif" w:ascii="PT Astra Serif" w:hAnsi="PT Astra Serif"/>
          <w:b/>
          <w:sz w:val="28"/>
          <w:szCs w:val="28"/>
        </w:rPr>
        <w:t xml:space="preserve"> экономики Ямало-Ненецкого автономн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Руководство деятельностью управления стратегического планирования департамента экономики Ямало-Ненецкого автономн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единой государственной политики в области стратегического планирования и прогнозирования на региональном уровне, в соответствующих сферах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Методическое руководство и координация деятельности исполнительных органов государственной власти Ямало-Ненецкого автономного округа в сфере стратегического планирования и прогноз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изация и контроль процесса разработки региональных стратегических документов, проведения мониторинга, анализа и прогнозирования социально-экономического развития Ямало-Ненецкого автономного округа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зработка и мониторинг реализации документов стратегического планирования Ямало-Ненец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анализ и прогнозирование основных макроэкономических показателей, отражающих состояние социально-экономических процессов в Ямало-Ненецком автономном округ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ониторинг достижения целевых показателей социально-экономического развития Ямало-Ненецкого автономного округа и выполнения поручений, содержащихся в Указах Президента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ормирование прогноза занятости населения на среднесрочный и долгосрочный пери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ормирование и поддержка актуального состояния баз данных и аппаратно-программных средств, необходимых для мониторинга и прогнозирования социально-экономического развития Ямало-Ненец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частие в реализации федеральных и муниципальных документов стратегического планир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ормирование ежеквартального и годового докладов о социально-экономической ситуации в Ямало-Ненецком автономном округе, аналитических материалов по вопросам социально-экономического развития Ямало-Ненецкого автономн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рганизация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работы по проведению оценки эффективности деятельности органов местного самоуправления городских округов и муниципальных районов в Ямало-Ненецком автономном округ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астие в работе коллегиальных органов, деятельность которых затрагивает вопросы стратегического планирования и социально-экономического разви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астие в организации проектной деятельности в исполнительных органах государственной власти Ямало-Ненецкого автономн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астие в выработке и реализации инвестиционной политики Ямало-Ненецкого автономного округ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29:00Z</dcterms:created>
  <dc:creator>EVNesterova</dc:creator>
  <dc:description/>
  <cp:keywords/>
  <dc:language>en-US</dc:language>
  <cp:lastModifiedBy>Владимир Ф. Дубровин</cp:lastModifiedBy>
  <cp:lastPrinted>2020-08-24T21:06:00Z</cp:lastPrinted>
  <dcterms:modified xsi:type="dcterms:W3CDTF">2020-09-14T11:04:00Z</dcterms:modified>
  <cp:revision>4</cp:revision>
  <dc:subject/>
  <dc:title/>
</cp:coreProperties>
</file>