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Квалификационные требования для замещения долж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Calibri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Calibri" w:ascii="PT Astra Serif" w:hAnsi="PT Astra Serif"/>
          <w:b/>
          <w:sz w:val="28"/>
          <w:szCs w:val="28"/>
        </w:rPr>
        <w:t xml:space="preserve">руководителя службы государственного строительного надзор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Calibri"/>
          <w:b/>
          <w:b/>
          <w:sz w:val="28"/>
          <w:szCs w:val="28"/>
        </w:rPr>
      </w:pPr>
      <w:r>
        <w:rPr>
          <w:rFonts w:cs="Calibri" w:ascii="PT Astra Serif" w:hAnsi="PT Astra Serif"/>
          <w:b/>
          <w:sz w:val="28"/>
          <w:szCs w:val="28"/>
        </w:rPr>
        <w:t>Ямало-Ненецкого автономного округа</w:t>
      </w:r>
    </w:p>
    <w:p>
      <w:pPr>
        <w:pStyle w:val="Style22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Style22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b/>
          <w:lang w:val="ru-RU" w:eastAsia="en-US"/>
        </w:rPr>
        <w:t>Уровень профессионального образования:</w:t>
      </w:r>
      <w:r>
        <w:rPr>
          <w:rFonts w:cs="PT Astra Serif" w:ascii="PT Astra Serif" w:hAnsi="PT Astra Serif"/>
          <w:lang w:eastAsia="en-US"/>
        </w:rPr>
        <w:t xml:space="preserve"> высшее образование не ниже уровня специалитета, магистратуры</w:t>
      </w:r>
    </w:p>
    <w:p>
      <w:pPr>
        <w:pStyle w:val="Style22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b/>
          <w:lang w:val="ru-RU" w:eastAsia="en-US"/>
        </w:rPr>
        <w:t>Требуемый стаж:</w:t>
      </w:r>
      <w:r>
        <w:rPr>
          <w:rFonts w:cs="PT Astra Serif" w:ascii="PT Astra Serif" w:hAnsi="PT Astra Serif"/>
          <w:lang w:val="ru-RU" w:eastAsia="en-US"/>
        </w:rPr>
        <w:t xml:space="preserve"> </w:t>
      </w:r>
      <w:r>
        <w:rPr>
          <w:rFonts w:cs="PT Astra Serif" w:ascii="PT Astra Serif" w:hAnsi="PT Astra Serif"/>
          <w:lang w:eastAsia="en-US"/>
        </w:rPr>
        <w:t>стаж государственной гражданской службы или работы по специальности, направлению подготовки – не менее 4 лет</w:t>
      </w:r>
    </w:p>
    <w:p>
      <w:pPr>
        <w:pStyle w:val="Style22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b/>
          <w:lang w:eastAsia="en-US"/>
        </w:rPr>
        <w:t>Знание нормативн</w:t>
      </w:r>
      <w:r>
        <w:rPr>
          <w:rFonts w:cs="PT Astra Serif" w:ascii="PT Astra Serif" w:hAnsi="PT Astra Serif"/>
          <w:b/>
          <w:lang w:val="ru-RU" w:eastAsia="en-US"/>
        </w:rPr>
        <w:t>ых правовых актов</w:t>
      </w:r>
      <w:r>
        <w:rPr>
          <w:rFonts w:cs="PT Astra Serif" w:ascii="PT Astra Serif" w:hAnsi="PT Astra Serif"/>
          <w:b/>
          <w:lang w:eastAsia="en-US"/>
        </w:rPr>
        <w:t>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й кодекс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Ф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ый кодекс РФ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й кодекс РФ; </w:t>
      </w:r>
    </w:p>
    <w:p>
      <w:pPr>
        <w:pStyle w:val="ConsPlusNormal1"/>
        <w:widowControl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е 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ы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техническом регулировании» от 27 декабря 2002 года № 184-ФЗ;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пожарной безопасности» от 21 декабря 1994 года № 69-ФЗ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защите прав юридических лиц и индивидуальных предпринимателей при осуществлении государственного контроля (надзора) и муниципального контроля» от  26 декабря 2008 года № 294-ФЗ;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санитарно-эпидемиологическом благополучии населения» от 30 марта 1999 года № 52-ФЗ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0 </w:t>
      </w:r>
      <w:r>
        <w:rPr>
          <w:rFonts w:cs="Times New Roman" w:ascii="Times New Roman" w:hAnsi="Times New Roman"/>
          <w:sz w:val="28"/>
          <w:szCs w:val="28"/>
        </w:rPr>
        <w:t>декабря 2004 года № 214-ФЗ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государственной информационной системе жилищно-коммунального хозяйства» от 21 июля 2014 года № 209-ФЗ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персональных данных» от 27 июля 2006 года № 152-ФЗ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противодействии коррупции» от 25 декабря 2008 года № 273-ФЗ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государственной гражданской службе Российской Федерации» от 27 июля 2004 года № 79-ФЗ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государственном строительном надзоре Российской Федерации» от                                     01 февраля 2006 года  № 54;</w:t>
      </w:r>
    </w:p>
    <w:p>
      <w:pPr>
        <w:pStyle w:val="ConsPlusNormal1"/>
        <w:widowControl/>
        <w:ind w:firstLine="709"/>
        <w:jc w:val="both"/>
        <w:rPr/>
      </w:pPr>
      <w:bookmarkStart w:id="0" w:name="sub_1413"/>
      <w:bookmarkEnd w:id="0"/>
      <w:r>
        <w:rPr>
          <w:rFonts w:cs="Times New Roman" w:ascii="Times New Roman" w:hAnsi="Times New Roman"/>
          <w:sz w:val="28"/>
          <w:szCs w:val="28"/>
        </w:rPr>
        <w:t>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 от 26 декабря 2014 года № 1521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ежеквартальной отчетности застройщиков об осуществлении деятельности, связанной с привлечением денежных средств участников долевого строительства» от  27 октября 2005 года  № 645 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нормативах оценки финансовой устойчивости деятельности застройщика» от 21 апреля 2006 года № 233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автономного округа от 18 апреля 2007 года № 36-ЗАО «Градостроительный устав Ямало-Ненецкого автономного округа»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413"/>
      <w:bookmarkEnd w:id="1"/>
      <w:r>
        <w:rPr>
          <w:rFonts w:cs="Times New Roman" w:ascii="Times New Roman" w:hAnsi="Times New Roman"/>
          <w:sz w:val="28"/>
          <w:szCs w:val="28"/>
        </w:rPr>
        <w:t>Постановления Правительства автономного округа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О службе государственного строительного надзора Ямало-Ненецкого автономного округа» от 18 января 2012 года № 12-П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еречня сведений и (или) документов, необходимых для осуществления государственного контроля (надзора) в области долевого строительства многоквартирных домов и (или) иных объектов недвижимости» от 16 мая 2014 года № 349-П;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и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петенци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ческие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ный и структурированный подход к решению проблем, способность систематизировать, стандартизировать задачи и подходы, видеть направления развития и всю систему отношений как внутри органа власти, так и по всей системе государственного управления. Умение мыслить целостно, «глобальными связями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приоритетов, ресурсов и учет изменений в профессиональной деятельности, которые могут потребоваться для выполнения будущих требований к деятельности и достижения долгосрочных ц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Способность управлять людьми, умение организовать себя и коллектив для решения задач и адаптировать свой стиль лидерства к мотивации и компетентности сотрудников коллекти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Ориентация на сотрудничество с сотрудниками службы государственного строительного надзора и представителями иных органов государственной власти, организаций. Использование основных способов мотивации в зависимости от степени их применим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Способность нести ответственность за реализацию решений, фокусироваться на желаемых результатах своей или командной работы, ставить новые амбициозные цели по достижении предыду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Использование новых способов работы, адаптация собственного подхода в соответствии с требованиями изменившейся ситуации, а также способность инициировать или с готовностью воспринимать измен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фессиональные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сознание (умение ставить в приоритет национальные (государственные) интересы, интересы общества, неукоснительно соблюдая законодательство и правомерность действий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вести переговоры с применением обоснованной аргумент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е отстаивать свою позицию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н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фики деятельности в строительной отрасли, роли службы государственного строительного надзора и стратегических приоритетов. Понимание внутренних процессов, своей роли в их реализаци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новых технологий и организационных схем, применяемых в строительств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в административных правонарушений, совершаемых лицами, осуществляющими строительство, реконструкцию объектов капитального строительства, а также в области долевого строительства многоквартирных домов и (или) иных объектов недвижимости и ответственности за данные правонаруш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 бухгалтерского и налового учё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в коррупционных правонарушений и ответственности за данные правонаруш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ментов и методов профессиональной мотивации (модели, приемы, решения проблемы)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 конфликтов и инструментов управления конфликта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ментов деловой коммуник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8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Абзац списка Знак"/>
    <w:qFormat/>
    <w:rPr>
      <w:rFonts w:ascii="Times New Roman" w:hAnsi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935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07:00Z</dcterms:created>
  <dc:creator>EVNesterova</dc:creator>
  <dc:description/>
  <cp:keywords/>
  <dc:language>en-US</dc:language>
  <cp:lastModifiedBy>Елена В. Друченко</cp:lastModifiedBy>
  <cp:lastPrinted>2020-02-10T21:12:00Z</cp:lastPrinted>
  <dcterms:modified xsi:type="dcterms:W3CDTF">2020-04-30T06:30:00Z</dcterms:modified>
  <cp:revision>3</cp:revision>
  <dc:subject/>
  <dc:title/>
</cp:coreProperties>
</file>