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Должностные обязан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заместителя директора департамента – начальника управления энергетики и коммунальной инфраструктуры департамента тарифной политики, энергетики и жилищно-коммунального комплекса Ямало-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Calibri"/>
          <w:b/>
          <w:b/>
          <w:color w:val="000000"/>
          <w:sz w:val="28"/>
          <w:szCs w:val="28"/>
        </w:rPr>
      </w:pPr>
      <w:r>
        <w:rPr>
          <w:rFonts w:cs="Calibri" w:ascii="PT Astra Serif" w:hAnsi="PT Astra Serif"/>
          <w:b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Организация оперативного руководства управлением энергетики и коммунальной инфраструктуры департамента тарифной политики, энергетики и жилищно-коммунального комплекса ЯНАО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Проведение государственной политики в области энергосбережения и повышения энергетической эффективности на территории ЯНАО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Выстраивание эффективного рабочего процесса по управлению в областях теплоснабжения, газоснабжения, электроэнергетики, водоснабжения, водоотведения, энергосбережения, повышения энергетической эффективности, энергетической безопасности на территории ЯНАО, гражданской обороны, предупреждения и ликвидации чрезвычайных ситуаций, мобилизационной подготовки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Организация мониторинга разработки и утверждения схем теплоснабжения, водоснабжения и водоотведения, программ комплексного развития систем коммунальной инфраструктуры муниципальных образований на территории ЯНАО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Организация рассмотрения генеральных планов и схем территориального планирования муниципальных образований, паспортов инвестиционных проектов и технических заданий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Cs w:val="28"/>
          <w:lang w:val="ru-RU"/>
        </w:rPr>
        <w:t>Разработка схемы и программы перспективного развития электроэнергетики региона на пятилетний период;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Cs w:val="28"/>
          <w:lang w:val="ru-RU"/>
        </w:rPr>
        <w:t xml:space="preserve">Разработка и реализация комплексной региональной программы газификации жилищно-коммунального хозяйства, промышленных и иных организаций на территории ЯНАО на пятилетний период. 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Координация мероприятий по газификации населенных пунктов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Организация анализа функционирования всех систем теплоснабжения и определение системы мер по обеспечению их надежности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Обеспечение мониторинга прохождения отопительного периода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Организация реализации регионального проекта «Чистая вода»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Предоставление субсидий органам местного самоуправления на реализацию мероприятий по обеспечению населения чистой водой и очистке стоков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Координация мероприятий по формированию заявок на централизованную поставку топливных ресурсов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Организация деятельности Штаба по обеспечению безопасности электроснабжения ЯНАО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Оперативный контроль устранения аварийных ситуаций, в том числе обеспечение функционирования на территории ЯНАО Системы мониторинга и контроля устранения аварий и инцидентов на объектах жилищно-коммунального хозяйства (Минстрой России)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Выполнение мероприятий по мобилизационной подготовке департамента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Организация деятельности коммунально-энергетической спасательной службы ЯНАО.</w:t>
      </w:r>
    </w:p>
    <w:p>
      <w:pPr>
        <w:pStyle w:val="Style23"/>
        <w:tabs>
          <w:tab w:val="clear" w:pos="708"/>
          <w:tab w:val="left" w:pos="284" w:leader="none"/>
          <w:tab w:val="left" w:pos="425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Cs w:val="28"/>
          <w:lang w:val="ru-RU"/>
        </w:rPr>
        <w:t>Оказание методической поддержки органам местного самоуправления в автономном округе в пределах своей компетен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7:23:00Z</dcterms:created>
  <dc:creator>EVNesterova</dc:creator>
  <dc:description/>
  <cp:keywords/>
  <dc:language>en-US</dc:language>
  <cp:lastModifiedBy>Владимир Ф. Дубровин</cp:lastModifiedBy>
  <cp:lastPrinted>2020-08-24T20:12:00Z</cp:lastPrinted>
  <dcterms:modified xsi:type="dcterms:W3CDTF">2021-03-15T04:27:00Z</dcterms:modified>
  <cp:revision>3</cp:revision>
  <dc:subject/>
  <dc:title/>
</cp:coreProperties>
</file>