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ЗЕНТАЦИ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содержанию презентаци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резентации необходимо отразить следующую информацию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аша профессиональная биография (кратко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>Информация о наиболее значимых проектах, которые Вам приходилось реализовывать (основная часть презентации) (необходимо указать цель, масштаб, стадию и процесс реализации, задействованные ресурсы, в т.ч. объем финансирования, результат и Вашу роль в реализации проекта</w:t>
      </w:r>
      <w:r>
        <w:rPr>
          <w:shd w:fill="FFFFFF" w:val="clear"/>
        </w:rPr>
        <w:t xml:space="preserve">). </w:t>
      </w:r>
    </w:p>
    <w:p>
      <w:pPr>
        <w:pStyle w:val="Normal"/>
        <w:ind w:left="4500" w:hanging="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оформлению презентации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формат </w:t>
      </w:r>
      <w:r>
        <w:rPr>
          <w:sz w:val="28"/>
          <w:szCs w:val="28"/>
        </w:rPr>
        <w:t xml:space="preserve">MS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именение прилагаемого шаблона презентаци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ичество текстовых слайдов – от 5 до 10 шт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мер шрифта на слайдах – не меньше 18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пользование диаграмм и графиков, отражающих суть прое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блюдение принципа краткости и нагляд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м необходимо прикрепить презентацию к </w:t>
      </w:r>
      <w:r>
        <w:rPr>
          <w:b/>
          <w:sz w:val="28"/>
          <w:szCs w:val="28"/>
        </w:rPr>
        <w:t>Заявке</w:t>
      </w:r>
      <w:r>
        <w:rPr>
          <w:sz w:val="28"/>
          <w:szCs w:val="28"/>
        </w:rPr>
        <w:t>, сформированной в личном кабинете на портале Кадры89, до 23 часов 59 мин. 28 сентября      2020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43:00Z</dcterms:created>
  <dc:creator>dragancheva</dc:creator>
  <dc:description/>
  <cp:keywords/>
  <dc:language>en-US</dc:language>
  <cp:lastModifiedBy>Владимир Ф. Дубровин</cp:lastModifiedBy>
  <dcterms:modified xsi:type="dcterms:W3CDTF">2020-09-14T11:06:00Z</dcterms:modified>
  <cp:revision>4</cp:revision>
  <dc:subject/>
  <dc:title/>
</cp:coreProperties>
</file>